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ени 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3  «ФОРТЕПИА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1-5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4 года: (2-5 класс)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Фортепиа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Хитрова Л.И., преподаватель  высшей квалификационной категории МБУДО «Трубчевская ДШИ им. А. Вяльцевой» Андреев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Фортепиано» - 4 года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ind w:firstLine="709"/>
        <w:jc w:val="both"/>
        <w:rPr>
          <w:rStyle w:val="FontStyle4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Учебный предмет направлен на приобретение детьми знаний, умений и навыков игры на фортепиано, получение ими художественного образования, а также на эстетическое воспитание и духовно- нравственное развитие ученика. Учебный предмет расширяет представления учащихся об исполнительском искусстве, формирует специальные исполнительские умения и навыки. Обучение игре на фортепиано включает в себя музыкальную грамотность, чтение с листа, навыки ансамблевой игры, овладение основами аккомпанемента и необходимые навыки самостоятельной работы. 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40" w:before="10" w:after="0"/>
        <w:ind w:left="677" w:right="1114" w:hanging="0"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Цель:</w:t>
      </w:r>
    </w:p>
    <w:p>
      <w:pPr>
        <w:pStyle w:val="NoSpacing"/>
        <w:widowControl/>
        <w:ind w:firstLine="677"/>
        <w:jc w:val="both"/>
        <w:rPr>
          <w:rStyle w:val="FontStyle46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узыкально-творческих способностей учащегося на основе приобретенных им базовых знаний, умений и навыков в области фортепианного исполнительства.</w:t>
      </w:r>
    </w:p>
    <w:p>
      <w:pPr>
        <w:pStyle w:val="Normal"/>
        <w:ind w:firstLine="677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бщей музыкальной грамотности ученика и расширение его музыкального  кругозора, а также воспитание в нем любви к классической музыке и музыкальному творчеству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основными видами фортепианной техники для создания художественного образа, соответствующего замыслу автора музыкального произвед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омплекса исполнительских навыков и умений игры на фортепиано с учетом возможностей и способностей учащегося; овладение основными видами штрихов- </w:t>
      </w:r>
      <w:r>
        <w:rPr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ых способностей: ритма, слуха, памяти, музыкальности,  эмоциональ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основами музыкальной грамоты, необходимыми для владения инструментом фортепиано в рамках программных требов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самостоятельной работы с музыкальным материалом, чтению с листа нетрудного текста, игре в ансамбл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редствами музыкальной выразительности: звукоизвлечением, штрихами, фразировкой, динамикой, педализацие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публичных выступлений, а также интереса к музицир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83"/>
      <w:ind w:firstLine="667"/>
      <w:jc w:val="both"/>
    </w:pPr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43:00Z</dcterms:created>
  <dc:creator>п</dc:creator>
  <dc:description/>
  <dc:language>en-US</dc:language>
  <cp:lastModifiedBy>п</cp:lastModifiedBy>
  <dcterms:modified xsi:type="dcterms:W3CDTF">2021-02-09T16:43:00Z</dcterms:modified>
  <cp:revision>2</cp:revision>
  <dc:subject/>
  <dc:title/>
</cp:coreProperties>
</file>