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1. 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ИСТРУННАЯ ГИТ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8 (9)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Шестиструнная гитара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Шестиструнная гитара» - 8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шестиструнной гита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гитар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гитаре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, умениями и навыками игры на гитар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01:00Z</dcterms:created>
  <dc:creator>п</dc:creator>
  <dc:description/>
  <dc:language>en-US</dc:language>
  <cp:lastModifiedBy>п</cp:lastModifiedBy>
  <dcterms:modified xsi:type="dcterms:W3CDTF">2021-02-09T17:01:00Z</dcterms:modified>
  <cp:revision>2</cp:revision>
  <dc:subject/>
  <dc:title/>
</cp:coreProperties>
</file>