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дополнительной общеразвивающей программе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асляная Живопись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FontStyle58"/>
          <w:sz w:val="28"/>
          <w:szCs w:val="28"/>
        </w:rPr>
        <w:t>Живопись маслом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4"/>
          <w:szCs w:val="24"/>
        </w:rPr>
        <w:t>МБУДО «Трубчевская ДШИ им. А.Вяльцевой» Солодкова Л.Н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учебного предмета «Живопись маслом» является частью дополнительной общеразвивающей программы в области изобразительного искусств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го предмета «Живопись маслом»  относится к области художественно-творческой подготовки учащихся предусмотренной учебным планом для дополнительных общеразвивающих програм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освоения программы « Масляная живопись» два год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поступающих в студию « масляной живописи» с 12 лет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ых занятий, равная трем академическим часам, определяется уставом образовательного учреждения и составляет 45 минут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лью программы является художественно-эстетическое развитие личности обучающегося, раскрытие творческого потенциала, приобретение теоретических знаний, умений и навыков по учебному предме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бучающимися знаний, умений и навыков по выполнению живописных работ, в том числ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свойств живописных материалов, их возможностей и эстетических качест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разнообразных техник живопис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художественных и эстетических свойств цвета, основных закономерностей создания цветового стро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видеть и передавать цветовые отношения в условиях пространственно-воздушной сред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ов в использовании основных техник и материал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ов последовательного ведения живописно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дополнительной общеразвивающей программе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асляная Живопись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FontStyle58"/>
          <w:sz w:val="28"/>
          <w:szCs w:val="28"/>
        </w:rPr>
        <w:t>Рисунок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4"/>
          <w:szCs w:val="24"/>
        </w:rPr>
        <w:t>МБУДО «Трубчевская ДШИ им. А.Вяльцевой» Солодкова Л.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учебного предмета «Рисунок» является частью дополнительной общеразвивающей программы в области изобразительного искусств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го предмета «Рисунок»  относится к области художественно-творческой подготовки учащихся предусмотренной учебным планом для дополнительных общеразвивающих програм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освоения программы « Рисунок» два год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поступающих в студию « масляной живописи» с 12 лет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ых занятий, равная одному академическому часу, определяется уставом образовательного учреждения и составляет 45 минут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лью программы является художественно-эстетическое развитие личности обучающегося, раскрытие творческого потенциала, приобретение теоретических знаний, умений и навыков по учебному предме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обретение обучающимися знаний, умений и навыков по выполнению живописных работ, в том числ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свойств живописных материалов, их возможностей и эстетических качест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разнообразных техник живопис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художественных и эстетических свойств цвета, основных закономерностей создания цветового стро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видеть и передавать цветовые отношения в условиях пространственно-воздушной среды;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ов в использовании основных техник и материал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ов последовательного ведения живописно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дополнительной общеразвивающей программе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асляная Живопись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FontStyle58"/>
          <w:sz w:val="28"/>
          <w:szCs w:val="28"/>
        </w:rPr>
        <w:t>Композиция Станкова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4"/>
          <w:szCs w:val="24"/>
        </w:rPr>
        <w:t>МБУДО «Трубчевская ДШИ им. А.Вяльцевой» Солодкова Л.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учебного предмета «Композиция станковая» является частью дополнительной общеразвивающей программы в области изобразительного искусств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го предмета «Композиция станковая» относится к области художественно-творческой подготовки учащихся предусмотренной учебным планом для дополнительных общеразвивающих програм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освоения программы «Композиция станковая» два год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поступающих в студию « масляной живописи» с 12 лет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ых занятий, равная одному академическому часу, определяется уставом образовательного учреждения и составляет 45 минут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лью программы является художественно-эстетическое развитие личности обучающегося, раскрытие творческого потенциала, приобретение теоретических знаний, умений и навыков по учебному предме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бучающимися знаний, умений и навыков по выполнению живописных работ, в том числ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свойств живописных материалов, их возможностей и эстетических качест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разнообразных техник живопис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художественных и эстетических свойств цвета, основных закономерностей создания цветового стро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видеть и передавать цветовые отношения в условиях пространственно-воздушной среды;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ов в использовании основных техник и материал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ов последовательного ведения живописной работы.</w:t>
      </w:r>
    </w:p>
    <w:p>
      <w:pPr>
        <w:pStyle w:val="Normal"/>
        <w:tabs>
          <w:tab w:val="clear" w:pos="708"/>
          <w:tab w:val="left" w:pos="280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;Arial Unicode MS" w:hAnsi="OpenSymbol;Arial Unicode MS" w:eastAsia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c1c19">
    <w:name w:val="c5 c1 c19"/>
    <w:basedOn w:val="Style14"/>
    <w:qFormat/>
    <w:rPr/>
  </w:style>
  <w:style w:type="character" w:styleId="C5c1">
    <w:name w:val="c5 c1"/>
    <w:basedOn w:val="Style14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7c16c0c4">
    <w:name w:val="c7 c16 c0 c4"/>
    <w:basedOn w:val="Normal"/>
    <w:qFormat/>
    <w:pPr>
      <w:suppressAutoHyphens w:val="tru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0c28c4">
    <w:name w:val="c0 c28 c4"/>
    <w:basedOn w:val="Normal"/>
    <w:qFormat/>
    <w:pPr>
      <w:suppressAutoHyphens w:val="tru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0c4c50">
    <w:name w:val="c0 c4 c50"/>
    <w:basedOn w:val="Normal"/>
    <w:qFormat/>
    <w:pPr>
      <w:suppressAutoHyphens w:val="tru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40"/>
      <w:ind w:left="720" w:hanging="0"/>
    </w:pPr>
    <w:rPr>
      <w:rFonts w:eastAsia="Times New Roman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val="en-US" w:bidi="hi-I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52:00Z</dcterms:created>
  <dc:creator>User</dc:creator>
  <dc:description/>
  <dc:language>en-US</dc:language>
  <cp:lastModifiedBy>User</cp:lastModifiedBy>
  <cp:lastPrinted>2018-06-20T12:51:00Z</cp:lastPrinted>
  <dcterms:modified xsi:type="dcterms:W3CDTF">2021-01-25T15:03:00Z</dcterms:modified>
  <cp:revision>3</cp:revision>
  <dc:subject/>
  <dc:title/>
</cp:coreProperties>
</file>