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бюджетное учреждение </w:t>
      </w:r>
    </w:p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полните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рубчевская детская школа искусств им. А. Вяльцево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метная облас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.00. ВАРИАТИВНАЯ Ч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учебному предмету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.08. (В.09.) ДОПОЛНИТЕЛЬНЫЙ ИНСТРУМЕНТ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АРМОНЬ. ГИТА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ДОПОЛНИТЕЛЬНОЙ ПРЕДПРОФЕССИОНАЛЬНОЙ ПРОГРАММЫ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В ОБЛАСТИ МУЗЫКАЛЬНОГО ИСКУССТВА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«</w:t>
      </w:r>
      <w:r>
        <w:rPr>
          <w:b/>
          <w:bCs/>
          <w:sz w:val="28"/>
          <w:szCs w:val="28"/>
          <w:lang w:eastAsia="zh-CN"/>
        </w:rPr>
        <w:t>Народные инструменты»</w:t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учащихся – 1-5 (6)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right"/>
        <w:rPr>
          <w:sz w:val="28"/>
          <w:szCs w:val="28"/>
        </w:rPr>
      </w:pPr>
      <w:r>
        <w:rPr>
          <w:sz w:val="28"/>
          <w:szCs w:val="28"/>
        </w:rPr>
        <w:t>Срок реализации программы – 4(5) учебных лет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2-5 (6) классы народного отделения)</w:t>
      </w:r>
    </w:p>
    <w:p>
      <w:pPr>
        <w:pStyle w:val="Normal"/>
        <w:ind w:left="63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3 г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76"/>
        <w:jc w:val="center"/>
        <w:rPr/>
      </w:pPr>
      <w:r>
        <w:rPr>
          <w:sz w:val="28"/>
          <w:szCs w:val="28"/>
        </w:rPr>
        <w:t>к дополнительной предпрофессиональной программе в области музыкального искусства «Народные инструменты» по предмету</w:t>
      </w:r>
    </w:p>
    <w:p>
      <w:pPr>
        <w:pStyle w:val="Style31"/>
        <w:widowControl/>
        <w:spacing w:lineRule="auto" w:line="276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Дополнительный инструмент (Гармонь. Гитара)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и: Преподаватель первой квалификационной категории МБУДО «Трубчевская ДШИ им. А. Вяльцевой» Голеншина Н.О. </w:t>
      </w:r>
    </w:p>
    <w:p>
      <w:pPr>
        <w:pStyle w:val="Style31"/>
        <w:widowControl/>
        <w:spacing w:lineRule="auto" w:line="276"/>
        <w:rPr/>
      </w:pPr>
      <w:r>
        <w:rPr>
          <w:sz w:val="28"/>
          <w:szCs w:val="28"/>
        </w:rPr>
        <w:tab/>
        <w:t xml:space="preserve">Срок реализации учебного предмета </w:t>
      </w:r>
      <w:r>
        <w:rPr>
          <w:rStyle w:val="FontStyle34"/>
          <w:b w:val="false"/>
          <w:sz w:val="28"/>
          <w:szCs w:val="28"/>
        </w:rPr>
        <w:t>«Дополнительный инструмент (Гармонь. Гитара)»</w:t>
      </w:r>
      <w:r>
        <w:rPr>
          <w:sz w:val="28"/>
          <w:szCs w:val="28"/>
        </w:rPr>
        <w:t xml:space="preserve"> - 4(5) лет в рамках дополнительной предпрофессиональной программы в области музыкального искусства «Народные инструменты» с 5(6) летним сроком осво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рограмма направлена на приобретение детьми знаний, умений и навыков игры на гармони, гитаре, получение ими художественного образования, а также на эстетическое воспитание и духовно-нравственное развитие ученик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формировать правильный художественный вкус к музыкальной культуре. Развить музыкально-творческие способности, образное мышление, слух, чувство ритма, музыкальной памяти, исполнительской воли и выдержки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 осуществлять музыкальное развитие каждого ученика;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ть способность и желание вслушиваться в музыку и размышлять о ней, значительно активируя работу с репертуаром;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овладению основными исполнительскими приемами игры на инструменте, развитию музыкального слуха и памяти, чувства ритма;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учить ученика самостоятельно разбирать и грамотно выразительно исполнять на гармони, гитаре произведения;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ормировать навык чтения нот с листа, подбору по слуху, транспонирования, игры в ансамблях;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общить к музыкальному творчеству посредством слущания и исполнения произведений;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вить культуру звукоизвлечения, научить понимать характер, форму и стиль музыкального произведения;</w:t>
      </w:r>
    </w:p>
    <w:p>
      <w:pPr>
        <w:pStyle w:val="Style15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исполнительскую базу для дальнейшего самостоятельного музыкально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6:41:00Z</dcterms:created>
  <dc:creator>п</dc:creator>
  <dc:description/>
  <dc:language>en-US</dc:language>
  <cp:lastModifiedBy>п</cp:lastModifiedBy>
  <dcterms:modified xsi:type="dcterms:W3CDTF">2021-02-09T16:41:00Z</dcterms:modified>
  <cp:revision>2</cp:revision>
  <dc:subject/>
  <dc:title/>
</cp:coreProperties>
</file>