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sz w:val="28"/>
          <w:szCs w:val="28"/>
        </w:rPr>
      </w:pPr>
      <w:r>
        <w:rPr>
          <w:rStyle w:val="FontStyle33"/>
          <w:sz w:val="28"/>
          <w:szCs w:val="28"/>
        </w:rPr>
        <w:t>Основы музыкального исполнительства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>
          <w:rStyle w:val="FontStyle34"/>
          <w:sz w:val="36"/>
          <w:szCs w:val="36"/>
        </w:rPr>
        <w:t xml:space="preserve"> </w:t>
      </w:r>
      <w:r>
        <w:rPr>
          <w:rStyle w:val="FontStyle34"/>
          <w:sz w:val="36"/>
          <w:szCs w:val="36"/>
        </w:rPr>
        <w:t>«Гитара»</w:t>
      </w:r>
    </w:p>
    <w:p>
      <w:pPr>
        <w:pStyle w:val="Style31"/>
        <w:widowControl/>
        <w:spacing w:before="173" w:after="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 общеразвивающей программы 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Для учащихся 1-3 классов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Гита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первой квалификационной категории МБУДО «Трубчевская ДШИ им. А. Вяльцевой» Ревякин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Гитара» - 3 года в рамках дополнительной общеразвивающей программы «Народные инструменты» с 3-х годичным сроком освоения.</w:t>
      </w:r>
    </w:p>
    <w:p>
      <w:pPr>
        <w:pStyle w:val="C2"/>
        <w:spacing w:before="0" w:after="0"/>
        <w:ind w:firstLine="708"/>
        <w:jc w:val="both"/>
        <w:rPr>
          <w:rStyle w:val="C4c19"/>
          <w:bCs/>
          <w:sz w:val="28"/>
          <w:szCs w:val="28"/>
        </w:rPr>
      </w:pPr>
      <w:r>
        <w:rPr>
          <w:rStyle w:val="C4c19"/>
          <w:bCs/>
          <w:sz w:val="28"/>
          <w:szCs w:val="28"/>
        </w:rPr>
        <w:t>Программа предполагает приобщить подрастающее поколение к музыкальной культуре, научить учащегося играть на гитаре, ознакомить с творчеством выдающихся композиторов, писавших для гитары, с музыкальными жанрами, формами, наиболее употребительными музыкальными терминами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комплексное развитие личности ребенка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учащихся к миру музыки, искусству, развитие их творческих способностей, приобретение ими профессиональных навыков игры на музыкальном инструменте;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овышение общей культуры учащихся;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едоставление начального музыкального образования.</w:t>
      </w:r>
    </w:p>
    <w:p>
      <w:pPr>
        <w:pStyle w:val="Style151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формирование у обучающихся эстетических взглядов, нравственных установок и потребностей общения с духовными ценностям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самостоятельно воспринимать и оценивать культурные цен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даренных детей комплекса знаний, умений и навыков, позволяющих в дальнейшем осваивать основные профессиональные программы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струментом гитар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ободно читать с листа музыкальные произведе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бирать по слуху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компанировать солисту, петь под собственный аккомпанемент, умение подбирать аккомпанемент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узыкального слуха, развитие метроритмического чув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теории музык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орики, координации;развитие образного мышле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их способнос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29:00Z</dcterms:created>
  <dc:creator>п</dc:creator>
  <dc:description/>
  <dc:language>en-US</dc:language>
  <cp:lastModifiedBy>п</cp:lastModifiedBy>
  <dcterms:modified xsi:type="dcterms:W3CDTF">2021-02-09T16:29:00Z</dcterms:modified>
  <cp:revision>2</cp:revision>
  <dc:subject/>
  <dc:title/>
</cp:coreProperties>
</file>