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учреждение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2. АНСАМБ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ЯН, АККОРДЕО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2-5(6) классов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Ансамбль (Баян. Аккордеон)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«Ансамбль (Баян. Аккордеон)» - 4(5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предполагает знакомство с предметом и освоение навыков игры в ансамбле. Игра в ансамбле помогает формировать художественную индивидуальность ученика, способствует выявлению его творческих способностей. В творческом процессе развивается мышление, ассоциативные связи, воображение, формируется находчивость, сообразитель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7:00Z</dcterms:created>
  <dc:creator>п</dc:creator>
  <dc:description/>
  <dc:language>en-US</dc:language>
  <cp:lastModifiedBy>п</cp:lastModifiedBy>
  <dcterms:modified xsi:type="dcterms:W3CDTF">2021-02-09T16:37:00Z</dcterms:modified>
  <cp:revision>2</cp:revision>
  <dc:subject/>
  <dc:title/>
</cp:coreProperties>
</file>