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>Основы музыкальной грамоты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>(3-летний срок обучения)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413"/>
        <w:jc w:val="center"/>
        <w:rPr>
          <w:rStyle w:val="FontStyle41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Normal"/>
        <w:jc w:val="center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общеразвивающей программе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>«Основы музыкальной грамоты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Андреева Л.И., преподаватель высшей квалификационной категории МБУДО «Трубчевская ДШИ им. А. Вяльцевой» Хитрова Л.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рок реализации учебного предмета «Основы музыкальной грамоты» - 3 года в рамках дополнительной общеразвивающей программы «Народные инструменты» с 3-х летним сроком освоения.</w:t>
      </w:r>
    </w:p>
    <w:p>
      <w:pPr>
        <w:pStyle w:val="Normal"/>
        <w:spacing w:lineRule="auto" w:line="276"/>
        <w:ind w:firstLine="677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Программа направлена на художественно-эстетическое развитие личности обучающегося. Предмет «Основы музыкальной грамоты» занимает важное место в комплексе предметов, развивающих образное мышление, восприятие музыки и художественный вкус. На уроках формируются основы теоретических знаний о музыкальном искусстве. 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Цель: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right="1114" w:hanging="0"/>
        <w:rPr/>
      </w:pPr>
      <w:r>
        <w:rPr>
          <w:rStyle w:val="FontStyle46"/>
          <w:b w:val="false"/>
          <w:sz w:val="28"/>
          <w:szCs w:val="28"/>
        </w:rPr>
        <w:tab/>
        <w:t>Приобретение знаний, умений и навыков в области музыкального искусства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szCs w:val="28"/>
        </w:rPr>
        <w:t>Обучение основам музыкальной грамоты;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умения пользоваться музыкальной термин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7:14:00Z</dcterms:created>
  <dc:creator>п</dc:creator>
  <dc:description/>
  <dc:language>en-US</dc:language>
  <cp:lastModifiedBy>п</cp:lastModifiedBy>
  <dcterms:modified xsi:type="dcterms:W3CDTF">2021-01-22T17:14:00Z</dcterms:modified>
  <cp:revision>2</cp:revision>
  <dc:subject/>
  <dc:title/>
</cp:coreProperties>
</file>