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0. ВАРИАТИ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3.УП.03. (В.02.УП.02) ОРКЕСТРОВЫЙ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5(6)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3.УП.03. (В.02.УП.02) ОРКЕСТРОВЫЙ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 8(9)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Оркестровый класс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Милькина Т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реализации учебного предмета «</w:t>
      </w:r>
      <w:r>
        <w:rPr>
          <w:rStyle w:val="FontStyle34"/>
          <w:b w:val="false"/>
          <w:sz w:val="28"/>
          <w:szCs w:val="28"/>
        </w:rPr>
        <w:t>Оркестровый класс</w:t>
      </w:r>
      <w:r>
        <w:rPr>
          <w:sz w:val="28"/>
          <w:szCs w:val="28"/>
        </w:rPr>
        <w:t>» - 4 года в рамках дополнительной предпрофессиональной программы в области музыкального искусства «Народные инструменты» с 5(6) летним сроком освоения и 4 года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профессиональное, творческое, эстетическое и духовно-нравственное развитие учащихся ДШИ, формирование навыков коллективного музиц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узыкально - творческих способностей учащегося, на основе приобретенных им знаний, умений и навыков ансамблевого исполнительства.</w:t>
      </w:r>
    </w:p>
    <w:p>
      <w:pPr>
        <w:pStyle w:val="Style15"/>
        <w:widowControl/>
        <w:spacing w:before="14" w:after="0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рименение в оркестровой игре практических навыков игры на инструменте, приобретенные в специальном класс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ние музыкального произведения – его основной темы, подголосков, вариаций и.т.д. исполняемые как всем оркестром, так и отдельными оркестровыми группам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эмоциональности, памяти, мышления, воображения и творческой активности при игре в оркестр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комплекса исполнительских навыков, необходимых для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узыкального кругозора путем ознакомления с репертуаром русских народных инструментов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, а также навыкам чтения с листа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 публичных выступлений в сфере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 и публичных выступлений в сфере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аиболее одаренных выпускников профессионального исполнительского комплекса участника оркес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54:00Z</dcterms:created>
  <dc:creator>п</dc:creator>
  <dc:description/>
  <dc:language>en-US</dc:language>
  <cp:lastModifiedBy>п</cp:lastModifiedBy>
  <dcterms:modified xsi:type="dcterms:W3CDTF">2021-02-09T16:54:00Z</dcterms:modified>
  <cp:revision>2</cp:revision>
  <dc:subject/>
  <dc:title/>
</cp:coreProperties>
</file>