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28"/>
          <w:szCs w:val="28"/>
        </w:rPr>
      </w:pPr>
      <w:r>
        <w:rPr>
          <w:rStyle w:val="FontStyle33"/>
          <w:sz w:val="28"/>
          <w:szCs w:val="28"/>
        </w:rPr>
        <w:t>Основы музыкального исполнительства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«Домра. Балалайка»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 общеразвивающей программы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ля учащихся 1-3 классов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b/>
          <w:sz w:val="28"/>
          <w:szCs w:val="28"/>
        </w:rPr>
        <w:t xml:space="preserve">       </w:t>
      </w:r>
      <w:r>
        <w:rPr>
          <w:rStyle w:val="FontStyle39"/>
          <w:b/>
          <w:sz w:val="28"/>
          <w:szCs w:val="28"/>
        </w:rPr>
        <w:t>2018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Домра. Балалайка»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: заслуженный работник культуры Брянской области, преподаватель высшей категории Милькина Т.П., при участии концертмейстера Милькиной Л.Е. – высшая категор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Домра. Балалайка» - 3 года в рамках дополнительной общеразвивающей программы «Народные инструменты» с 3-х годичным сроком освоения.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 xml:space="preserve">Программа ориентирована на общее музыкальное и творческое развитие детей. Основные направления программы приобщение детей к музыкальному искусству, формирование эстетических вкусов, воспитание активных участников художественной самодеятельности. 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>Программа предполагает научить учащегося играть на инструменте (домра, балалайка), ознакомить обучающихся с музыкальными жанрами, формами, наиболее употребительными музыкальными терминами.</w:t>
      </w:r>
    </w:p>
    <w:p>
      <w:pPr>
        <w:pStyle w:val="C2"/>
        <w:spacing w:lineRule="auto" w:line="276"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комплексное развитие личности ребенка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уховной и музыкальной культуры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й культуры учащихся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знавательных потребностей ребят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рокий охват детей, желающих обучаться музыке;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делать доступным образование в области искусства для всех желающих.</w:t>
      </w:r>
    </w:p>
    <w:p>
      <w:pPr>
        <w:pStyle w:val="C2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чального музыкального образования.</w:t>
      </w:r>
    </w:p>
    <w:p>
      <w:pPr>
        <w:pStyle w:val="Style15"/>
        <w:widowControl/>
        <w:spacing w:lineRule="auto" w:line="276"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spacing w:lineRule="auto" w:line="276" w:before="0" w:after="0"/>
        <w:ind w:left="720" w:hanging="0"/>
        <w:jc w:val="both"/>
        <w:rPr/>
      </w:pPr>
      <w:r>
        <w:rPr>
          <w:sz w:val="28"/>
          <w:szCs w:val="28"/>
        </w:rPr>
        <w:t>Привить ученику следующие знания и навыки: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ом домра, балалайка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о читать с листа музыкальные произведения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о слуху с аккомпанементом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омпанировать солисту, петь под собственный аккомпанемент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зицировать в различных жанрах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юбить и понимать музыку, увлечь ею, иметь хороший музыкальны</w:t>
        <w:tab/>
        <w:t xml:space="preserve"> вкус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рассказать о музыке и композиторах;</w:t>
      </w:r>
    </w:p>
    <w:p>
      <w:pPr>
        <w:pStyle w:val="C2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ить эмоционально-чувственное восприятие и развить образное мышл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"/>
    <w:basedOn w:val="Normal"/>
    <w:qFormat/>
    <w:pPr>
      <w:spacing w:lineRule="exact" w:line="32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6:34:00Z</dcterms:created>
  <dc:creator>п</dc:creator>
  <dc:description/>
  <dc:language>en-US</dc:language>
  <cp:lastModifiedBy>п</cp:lastModifiedBy>
  <dcterms:modified xsi:type="dcterms:W3CDTF">2021-01-22T16:34:00Z</dcterms:modified>
  <cp:revision>2</cp:revision>
  <dc:subject/>
  <dc:title/>
</cp:coreProperties>
</file>