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учреждение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.01. МУЗЫКАЛЬНОЕ ИСПОЛНИТЕЛЬ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1.УП.01. СПЕЦИАЛЬНОСТ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РМО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sz w:val="28"/>
          <w:szCs w:val="28"/>
          <w:lang w:eastAsia="zh-CN"/>
        </w:rPr>
        <w:t>Срок обучения 8 (9) лет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Гармонь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работчики: Преподаватель высшей квалификационной категории МБУДО «Трубчевская ДШИ им. А. Вяльцевой» Голеншина Н.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рок реализации учебного предмета «Гармонь» - 8(9) лет в рамках дополнительной предпрофессиональной программы в области музыкального искусства «Народные инструменты» с 8(9) летним сроком осво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направлена на приобретение детьми знаний, умений и навыков игры на гармони, получение ими художественного образования, а также на эстетическое воспитание и духовно-нравственное развитие ученик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и: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8"/>
          <w:szCs w:val="28"/>
        </w:rPr>
        <w:t>развитие музыкально-творческих способностей учащегося, на основе приобретенных им знаний, умений и навыков, позволяющих воспринимать, осваивать и исполнять на инструменте произведения различных жанров и форм в соответствии с ФГТ;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иболее одаренных детей и их дальнейшая подготовка к продолжению обучения в средних профессиональных музыкальных учебных заведениях.</w:t>
      </w:r>
    </w:p>
    <w:p>
      <w:pPr>
        <w:pStyle w:val="Style15"/>
        <w:widowControl/>
        <w:spacing w:lineRule="auto" w:line="276" w:before="14" w:after="0"/>
        <w:ind w:firstLine="708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выявление творческих способностей ученика в области музыкального искусства и их развитие в области исполнительства на гармони до уровня подготовки, достаточного для творческого самовыражения и самореализации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овладение знаниями, умениями и навыками игры на гармони, позволяющими выпускнику приобретать собственный опыт музицирования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учающимися опыта творческой деятельности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ольной исполнительской практики коллективной творческой деятельности, их практическое применение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ровня образованности, позволяющего выпускнику самостоятельно ориентироваться в мировой музыкальной культуре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лучших выпускников осознанной мотивации к продолжению профессионального обучения и подготовки их к вступительным экзаменам в профессиональное образовательное уч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Style1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48:00Z</dcterms:created>
  <dc:creator>п</dc:creator>
  <dc:description/>
  <dc:language>en-US</dc:language>
  <cp:lastModifiedBy>п</cp:lastModifiedBy>
  <dcterms:modified xsi:type="dcterms:W3CDTF">2021-02-09T16:48:00Z</dcterms:modified>
  <cp:revision>2</cp:revision>
  <dc:subject/>
  <dc:title/>
</cp:coreProperties>
</file>