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2. ТЕОРИЯ И ИСТОИЯ МУЗЫ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2.УП.01.  СОЛЬФЕДЖИ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Для учащихся 1-8 (9) класс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Сольфеджио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и: Преподаватель высшей  квалификационной категории МБУДО «Трубчевская ДШИ им. А. Вяльцевой» Хитрова Л.И., преподаватель высшей  квалификационной категории МБУДО «Трубчевская ДШИ им. А. Вяльцевой» Андреева Л.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рок реализации учебного предмета «Сольфеджио» - 8(9) лет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spacing w:lineRule="auto" w:line="276"/>
        <w:ind w:firstLine="677"/>
        <w:jc w:val="both"/>
        <w:rPr/>
      </w:pPr>
      <w:r>
        <w:rPr>
          <w:sz w:val="28"/>
          <w:szCs w:val="28"/>
        </w:rPr>
        <w:t>Программа направлена на художественно-эстетическое развитие личности обучающегося. Предмет «Сольфеджио» занимает важное место в комплексе предметов, развивающих образное мышление, восприятие музыки и художественный вкус. Уроки сольфеджио развивают такие музыкальные данные как слух, память, ритм, помогают выявлению творческих задатков учеников, знакомят с теоретическими основами музыкального искусств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 - творческих способностей учащегося, на основе приобретенных им знаний, умений и навыков в области теории музыки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выявление одаренных детей в области музыкального искусства и их дальнейшая подготовка к поступлению в профессиональные музыкальные учебные заведения.</w:t>
      </w:r>
    </w:p>
    <w:p>
      <w:pPr>
        <w:pStyle w:val="Normal"/>
        <w:spacing w:lineRule="auto" w:line="276"/>
        <w:ind w:firstLine="67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формирование комплекса знаний, умений и навыков, направленного на развитие у обучающихся музыкального слуха и памяти, чувство метроритма, музыкального восприятия и мышления, художественного вкуса, формирование знаний музыкальных стилей, владение профессиональной терминологией.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формирование навыков самостоятельной работы с музыкальным материалом;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формирование у наиболее одаренных детей осознанной мотивации к продолжению профессионального обучения и подготовка их к поступлению в образовательные учреждения, реализующие основные профессиональные образовательные программы в области искус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0:58:00Z</dcterms:created>
  <dc:creator>п</dc:creator>
  <dc:description/>
  <dc:language>en-US</dc:language>
  <cp:lastModifiedBy>п</cp:lastModifiedBy>
  <dcterms:modified xsi:type="dcterms:W3CDTF">2021-02-06T10:58:00Z</dcterms:modified>
  <cp:revision>2</cp:revision>
  <dc:subject/>
  <dc:title/>
</cp:coreProperties>
</file>