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учреждение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1. СПЕЦИАЛЬНОС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ЯН. АККОРДЕ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ДОПОЛНИТЕЛЬНОЙ  ПРЕДПРОФЕССИОНАЛЬНОЙ 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Для учащихся 1-5(6) лет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Баян. Аккорде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Преподаватель первой квалификационной категории МБУДО «Трубчевская ДШИ им. А. Вяльцевой» Кондратьева Т.В., преподаватель МБУДО «Трубчевская ДШИ им. А. Вяльцевой» Кашпорова Е.А., соответствие занимаемой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Баян. Аккордеон» - 5(6) лет в рамках дополнительной предпрофессиональной программы в области музыкального искусства «Народные инструменты» с 5(6) летним сроком осв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баяне, аккордеоне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азвитие музыкально-творческих способностей учащегося, на основе приобретенных им знаний, умений и навыков, позволяющих воспринимать, осваивать и исполнять на баяне, аккордеоне произведения различных жанров и форм в соответствии с ФГТ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Style15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явление творческих способностей ученика в области музыкального искусства и их развитие в области исполнительства на баяне, аккордеоне до уровня подготовки, достаточного для творческого самовыражения и самореализаци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знаниями, умениями и навыками игры на баяне, аккордеоне позволяющими выпускнику приобретать собственный опыт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льной исполнительской практики коллективной творческой деятельности, их практическое применени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38:00Z</dcterms:created>
  <dc:creator>п</dc:creator>
  <dc:description/>
  <dc:language>en-US</dc:language>
  <cp:lastModifiedBy>п</cp:lastModifiedBy>
  <dcterms:modified xsi:type="dcterms:W3CDTF">2021-02-09T16:38:00Z</dcterms:modified>
  <cp:revision>2</cp:revision>
  <dc:subject/>
  <dc:title/>
</cp:coreProperties>
</file>