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УП.01. СПЕЦИАЛЬНОСТ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ЯН. АККОРДЕ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Для учащихся 1-8(9) лет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Баян. Аккордеон»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и: Преподаватель первой квалификационной категории МБУДО «Трубчевская ДШИ им. А. Вяльцевой» Кондратьева Т.В., преподаватель МБУДО «Трубчевская ДШИ им. А. Вяльцевой» Кашпорова Е.А., соответствие занимаемой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Баян. Аккордеон» - 8(9) лет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направлена на приобретение детьми знаний, умений и навыков игры на баяне, аккордеоне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-творческих способностей учащегося, на основе приобретенных им знаний, умений и навыков, позволяющих воспринимать, осваивать и исполнять на баяне, аккордеоне произведения различных жанров и форм в соответствии с ФГТ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иболее одаренных детей и их дальнейшая подготовка к продолжению обучения в средних профессиональных музыкальных учебных заведениях.</w:t>
      </w:r>
    </w:p>
    <w:p>
      <w:pPr>
        <w:pStyle w:val="Style15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ыявление творческих способностей ученика в области музыкального искусства и их развитие в области исполнительства на баяне, аккордеоне до уровня подготовки, достаточного для творческого самовыражения и самореализаци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знаниями, умениями и навыками игры на баяне, аккордеоне позволяющими выпускнику приобретать собственный опыт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льной исполнительской практики коллективной творческой деятельности, их практическое применени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7:07:00Z</dcterms:created>
  <dc:creator>п</dc:creator>
  <dc:description/>
  <dc:language>en-US</dc:language>
  <cp:lastModifiedBy>п</cp:lastModifiedBy>
  <dcterms:modified xsi:type="dcterms:W3CDTF">2021-02-09T17:07:00Z</dcterms:modified>
  <cp:revision>2</cp:revision>
  <dc:subject/>
  <dc:title/>
</cp:coreProperties>
</file>