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8. (В.09.) ДОПОЛНИТЕЛЬНЫЙ ИНСТРУ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РМОНЬ. ГИТ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– 1-8 (9)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5(6) учебных ле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4-8 (9) классы народного отделения)</w:t>
      </w:r>
    </w:p>
    <w:p>
      <w:pPr>
        <w:pStyle w:val="Normal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полнительный инструмент (Гармонь. Гитара)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Преподаватель первой квалификационной категории МБУДО «Трубчевская ДШИ им. А. Вяльцевой» Голеншина Н.О. </w:t>
      </w:r>
    </w:p>
    <w:p>
      <w:pPr>
        <w:pStyle w:val="Style31"/>
        <w:widowControl/>
        <w:spacing w:lineRule="auto" w:line="276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Дополнительный инструмент (Гармонь. Гитара)»</w:t>
      </w:r>
      <w:r>
        <w:rPr>
          <w:sz w:val="28"/>
          <w:szCs w:val="28"/>
        </w:rPr>
        <w:t xml:space="preserve"> - 5(6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гармони, гита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равильный художественный вкус к музыкальной культуре. Развить музыкально-творческие способности, образное мышление, слух, чувство ритма, музыкальной памяти, исполнительской воли и выдержк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 осуществлять музыкальное развитие каждого ученик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и желание вслушиваться в музыку и размышлять о ней, значительно активируя работу с репертуаром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владению основными исполнительскими приемами игры на инструменте, развитию музыкального слуха и памяти, чувства ритм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ученика самостоятельно разбирать и грамотно выразительно исполнять на гармони, гитаре произведения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навык чтения нот с листа, подбору по слуху, транспонирования, игры в ансамблях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иобщить к музыкальному творчеству посредством слушания и исполнения произведений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ить культуру звукоизвлечения, научить понимать характер, форму и стиль музыкального произведения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сполнительскую базу для дальнейшего самостоятельного музык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51:00Z</dcterms:created>
  <dc:creator>п</dc:creator>
  <dc:description/>
  <dc:language>en-US</dc:language>
  <cp:lastModifiedBy>п</cp:lastModifiedBy>
  <dcterms:modified xsi:type="dcterms:W3CDTF">2021-02-09T16:51:00Z</dcterms:modified>
  <cp:revision>2</cp:revision>
  <dc:subject/>
  <dc:title/>
</cp:coreProperties>
</file>