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бюджетное учреждение </w:t>
      </w:r>
    </w:p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олните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рубчевская детская школа искусств им. А. Вяльцево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метн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.00. ВАРИАТИВНАЯ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учебному предмету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.04.УП.04. (В.01.УП.01) КОЛЛЕКТИВНОЕ МУЗИЦИРОВАНИЕ (СМЕШАННЫЙ АНСАМБЛ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Для учащихся 1-5(6)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программы – 4(5) учебных л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2-5(6) класс народного отд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eastAsia="zh-CN"/>
        </w:rPr>
        <w:t>ДОПОЛНИТЕЛЬНОЙ ПРЕДПРОФЕССИОНАЛЬНОЙ ПРОГРАММЫ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В ОБЛАСТИ МУЗЫКАЛЬНОГО ИСКУССТВА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«</w:t>
      </w:r>
      <w:r>
        <w:rPr>
          <w:b/>
          <w:bCs/>
          <w:sz w:val="28"/>
          <w:szCs w:val="28"/>
          <w:lang w:eastAsia="zh-CN"/>
        </w:rPr>
        <w:t>Народные инструменты»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3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76"/>
        <w:jc w:val="center"/>
        <w:rPr/>
      </w:pPr>
      <w:r>
        <w:rPr>
          <w:sz w:val="28"/>
          <w:szCs w:val="28"/>
        </w:rPr>
        <w:t>к дополнительной предпрофессиональной программе в области музыкального искусства «Народные инструменты» по предмету</w:t>
      </w:r>
    </w:p>
    <w:p>
      <w:pPr>
        <w:pStyle w:val="Style31"/>
        <w:widowControl/>
        <w:spacing w:lineRule="auto" w:line="276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Коллективное музицирование (смешанный ансамбль)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азработчик: Преподаватель высшей квалификационной категории МБУДО «Трубчевская ДШИ им. А. Вяльцевой» Голеншина Н.О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Срок реализации учебного предмета «</w:t>
      </w:r>
      <w:r>
        <w:rPr>
          <w:rStyle w:val="FontStyle34"/>
          <w:b w:val="false"/>
          <w:sz w:val="28"/>
          <w:szCs w:val="28"/>
        </w:rPr>
        <w:t>Коллективное музицирование (смешанный ансамбль)</w:t>
      </w:r>
      <w:r>
        <w:rPr>
          <w:sz w:val="28"/>
          <w:szCs w:val="28"/>
        </w:rPr>
        <w:t>» - 4(5) лет в рамках дополнительной предпрофессиональной программы в области музыкального искусства «Народные инструменты» с 5(6) летним сроком освое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профессиональное, творческое, эстетическое и духовно-нравственное развитие учащихся ДШИ, выявление музыкально-одаренных детей и подготовку их к поступлению в средние специальные и высшие образовательные учреждения музыкального искусств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музыкально - творческих способностей учащегося, на основе приобретенных им знаний, умений и навыков ансамблевого исполнительства.</w:t>
      </w:r>
    </w:p>
    <w:p>
      <w:pPr>
        <w:pStyle w:val="Style15"/>
        <w:widowControl/>
        <w:spacing w:lineRule="auto" w:line="276" w:before="14" w:after="0"/>
        <w:ind w:firstLine="708"/>
        <w:rPr/>
      </w:pPr>
      <w:r>
        <w:rPr>
          <w:rStyle w:val="FontStyle37"/>
          <w:i w:val="false"/>
          <w:sz w:val="28"/>
          <w:szCs w:val="28"/>
        </w:rPr>
        <w:t>Задачи: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муникативных задач (совместное творчество обучающихся разного возраста, влияющее на их творческое развитие, умение общаться в процессе совместного музицирования, оценивать игру друг друга)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развития эмоциональности, памяти, мышления, воображения и творческой активности при игре в ансамбле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комплекса исполнительских навыков, необходимых для ансамблевого музицирования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чувства ансамбля (чувства партнерства при игре в ансамбле), артистизма и музыкальности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выкам самостоятельной работы, а также навыкам чтения с листа в ансамбле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учающимися опыта творческой деятельности публичных выступлений в сфере ансамблевого музицирования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узыкального кругозора путем ознакомления с ансамблевым репертуаром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наиболее одаренных выпускников профессионального исполнительского комплекса солиста ансамб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widowControl/>
      <w:autoSpaceDE w:val="true"/>
      <w:spacing w:before="280" w:after="280"/>
    </w:pPr>
    <w:rPr/>
  </w:style>
  <w:style w:type="paragraph" w:styleId="Style15">
    <w:name w:val="Style15"/>
    <w:basedOn w:val="Normal"/>
    <w:qFormat/>
    <w:pPr/>
    <w:rPr/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6:42:00Z</dcterms:created>
  <dc:creator>п</dc:creator>
  <dc:description/>
  <dc:language>en-US</dc:language>
  <cp:lastModifiedBy>п</cp:lastModifiedBy>
  <dcterms:modified xsi:type="dcterms:W3CDTF">2021-02-09T16:42:00Z</dcterms:modified>
  <cp:revision>2</cp:revision>
  <dc:subject/>
  <dc:title/>
</cp:coreProperties>
</file>