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00. ВАРИАТИВН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02.УП.02. КОЛЛЕКТИВНОЕ МУЗИЦИРОВА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ШУМОВОЙ АНСАМБЛЬ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Срок обучения 1 год для учащихся 1-5 класс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Срок обучения 3 года для учащихся 1-8 классов</w:t>
      </w:r>
    </w:p>
    <w:p>
      <w:pPr>
        <w:pStyle w:val="Normal"/>
        <w:tabs>
          <w:tab w:val="clear" w:pos="708"/>
          <w:tab w:val="left" w:pos="1695" w:leader="none"/>
        </w:tabs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40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40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Коллективное музицирование (шумовой ансамбль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Преподаватель высшей квалификационной категории МБУДО «Трубчевская ДШИ им. А. Вяльцевой» Решетникова Е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реализации учебного предмета «</w:t>
      </w:r>
      <w:r>
        <w:rPr>
          <w:rStyle w:val="FontStyle34"/>
          <w:b w:val="false"/>
          <w:sz w:val="28"/>
          <w:szCs w:val="28"/>
        </w:rPr>
        <w:t>Коллективное музицирование (шумовой ансамбль)</w:t>
      </w:r>
      <w:r>
        <w:rPr>
          <w:sz w:val="28"/>
          <w:szCs w:val="28"/>
        </w:rPr>
        <w:t>» - 1 год в рамках дополнительной предпрофессиональной программы в области музыкального искусства «Народные инструменты» с 5(6) летним сроком освоения и 3 года в рамках дополнительной предпрофессиональной программы в области музыкального искусства «Народные инструменты» с 8(9) летним сроком осво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риентирована на профессиональное, творческое, эстетическое и духовно-нравственное развитие учащихся ДШИ, формирование навыков коллективного музицирования в шумовом ансамбле на основе полученных знан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музыкально - творческих способностей учащегося, на основе приобретенных им знаний, умений и навыков ансамблевого исполнительства.</w:t>
      </w:r>
    </w:p>
    <w:p>
      <w:pPr>
        <w:pStyle w:val="Style15"/>
        <w:widowControl/>
        <w:spacing w:before="14" w:after="0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развитие у учащегося метро-ритмических способностей, координации рук, туловища, ног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звития эмоциональности, памяти, мышления, воображения и творческой активности при игре в ансамбл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комплекса исполнительских навыков, необходимых для ансамблевого музицировани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ансамбля (чувства партнерства при игре в ансамбле), артистизма и музыкаль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самостоятельной работы, а также навыкам чтения с листа в ансамбл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учающимися опыта творческой деятельности публичных выступлений в сфере ансамблевого музицировани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узыкального кругозора путем ознакомления с ансамблевым репертуаром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муникативных задач (совместное творчество обучающихся разного возраста, влияющее на их творческое развитие, умение общаться в процессе совместного музицирования, оценивать игру друг друга);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развитие чувства ансамбля (чувства партнерства при игре в ансамбле), артистизма и музыкаль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приобретение обучающимися опыта творческой деятельности и публичных выступлений в сфере ансамблевого музиц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Style15"/>
    <w:basedOn w:val="Normal"/>
    <w:qFormat/>
    <w:pPr/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53:00Z</dcterms:created>
  <dc:creator>п</dc:creator>
  <dc:description/>
  <dc:language>en-US</dc:language>
  <cp:lastModifiedBy>п</cp:lastModifiedBy>
  <dcterms:modified xsi:type="dcterms:W3CDTF">2021-02-09T16:53:00Z</dcterms:modified>
  <cp:revision>2</cp:revision>
  <dc:subject/>
  <dc:title/>
</cp:coreProperties>
</file>