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2  АНСАМБ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ОМРА, БАЛАЛАЙК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Срок обучения 5 (6) лет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28"/>
          <w:szCs w:val="28"/>
          <w:lang w:eastAsia="zh-CN"/>
        </w:rPr>
        <w:t>Срок обучения 8 (9) лет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Ансамбль (домра, балалайка)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Милькина Т.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</w:t>
      </w:r>
      <w:r>
        <w:rPr>
          <w:rStyle w:val="FontStyle34"/>
          <w:b w:val="false"/>
          <w:sz w:val="28"/>
          <w:szCs w:val="28"/>
        </w:rPr>
        <w:t>Ансамбль (домра, балалайка)</w:t>
      </w:r>
      <w:r>
        <w:rPr>
          <w:sz w:val="28"/>
          <w:szCs w:val="28"/>
        </w:rPr>
        <w:t>» - 4(5) лет в рамках дополнительной предпрофессиональной программы в области музыкального искусства «Народные инструменты» с 5(6) летним сроком освоения и 5(6) лет в рамках дополнительной предпрофессиональной программы в области музыкального искусства «Народные инструменты» с 8(9) летним сроком осво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формирование у учеников комплекса знаний, умений и навыков в области музыкального искусства, необходимых для будущего музыканта, как участника ансамбля. Навыки коллективного музицирования формируются и развиваются на основе знаний, приобретенных в классе по специаль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в области ансамблевого исполнительства.</w:t>
      </w:r>
    </w:p>
    <w:p>
      <w:pPr>
        <w:pStyle w:val="Style15"/>
        <w:widowControl/>
        <w:spacing w:lineRule="auto" w:line="276" w:before="14" w:after="0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узыкального кругозора путем ознакомления с ансамблевым репертуаром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, а также навыкам чтения с листа в ансамбл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иболее одаренных выпускников профессионального исполнительского комплекса солиста ансамб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6:00Z</dcterms:created>
  <dc:creator>п</dc:creator>
  <dc:description/>
  <dc:language>en-US</dc:language>
  <cp:lastModifiedBy>п</cp:lastModifiedBy>
  <dcterms:modified xsi:type="dcterms:W3CDTF">2021-02-09T16:46:00Z</dcterms:modified>
  <cp:revision>2</cp:revision>
  <dc:subject/>
  <dc:title/>
</cp:coreProperties>
</file>