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</w:t>
      </w:r>
    </w:p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.01. МУЗЫКАЛЬНОЕ ИСПОЛНИТЕЛЬ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1.УП.04.  «ХОРОВОЙ КЛАСС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lang w:eastAsia="zh-CN"/>
        </w:rPr>
        <w:t>ДОПОЛНИТЕЛЬНОЙ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Для учащихся 1-3 классов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(8-9-летнее обучение)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/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Хоровой класс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работчики: Преподаватель первой квалификационной категории МБУДО «Трубчевская ДШИ им. А. Вяльцевой» Байгуз И.П., при участии концертмейстера высшей категории МБУДО «Трубчевская ДШИ им. А. Вяльцевой» Соболевой Н.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 учебного предмета «Хоровой класс» - 3 года в рамках дополнительной предпрофессиональной программы в области музыкального искусства «Народные инструменты» с 8(9) летним сроком осво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грамма «Хоровой класс» нацелена на развитие художественного вкуса детей, расширение и обогащение музыкального  кругозора, повышению культурного уровня. Способствует развитию слуха, музыкальности детей, помогает формированию интонационных и вокально-хоровых навыков. Учебный предмет направлен на приобретение детьми знаний, умений и навыков в области хорового пения, эстетическое воспитание и художественное образование, духовно-нравственное развитие ученик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и: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ыкально - творческих способностей учащихся на основе приобретенных им знаний, умений и навыков в области хорового исполнительства.</w:t>
      </w:r>
    </w:p>
    <w:p>
      <w:pPr>
        <w:pStyle w:val="Normal"/>
        <w:spacing w:lineRule="auto" w:line="276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а к классической музыке и музыкальному творчеству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ыкальных способностей: слуха, ритма, памяти, музыкальности и артистизма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 хорового исполнительства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самостоятельной работы с музыкальным материалом и чтению нот с листа;</w:t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учащимися опыта хорового исполнительства и публичных выступле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0:54:00Z</dcterms:created>
  <dc:creator>п</dc:creator>
  <dc:description/>
  <dc:language>en-US</dc:language>
  <cp:lastModifiedBy>п</cp:lastModifiedBy>
  <dcterms:modified xsi:type="dcterms:W3CDTF">2021-02-06T10:54:00Z</dcterms:modified>
  <cp:revision>2</cp:revision>
  <dc:subject/>
  <dc:title/>
</cp:coreProperties>
</file>